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/130-р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муниципального образования                                                                                   Калининский сельсовет на 2015 год и на плановый период 2016 и 2017 годов 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  классификации расходов бюджетов</w:t>
      </w:r>
    </w:p>
    <w:tbl>
      <w:tblPr>
        <w:tblW w:w="14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550"/>
        <w:gridCol w:w="549"/>
        <w:gridCol w:w="1321"/>
        <w:gridCol w:w="660"/>
        <w:gridCol w:w="931"/>
        <w:gridCol w:w="939"/>
        <w:gridCol w:w="990"/>
      </w:tblGrid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 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по передачи полномочий на район по осуществлению внешнего муниципального финансового контрол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депутатов представительного органа местного самоуправле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77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44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503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89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22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 об актах гражданского состояния «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едупреждения и ликвидации ЧС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ер пожарной безопасности в границах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 дорог в границах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56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жбюджетные трансферты на исполнение передаваемых полномочий в части резервирования и изъятия земельных участков, выдачи разрешения на строительство и ввод объектов в эксплуатац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533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 муниципальном образовании  Калининский сельсовет Ташлинского района Оренбургской области на 2014 – 2017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 0 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на выполнение переданных в сфере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 на 2014 -2020 годы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1800" w:leader="none"/>
        </w:tabs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08" w:gutter="0" w:header="708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22:00Z</cp:lastPrinted>
  <dcterms:modified xsi:type="dcterms:W3CDTF">2015-03-02T04:40:00Z</dcterms:modified>
  <cp:revision>46</cp:revision>
  <dc:subject/>
  <dc:title/>
</cp:coreProperties>
</file>