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/130-р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 бюджета муниципального образования                                                   Калининский сельсовет на 2015 год и 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/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702"/>
        <w:gridCol w:w="550"/>
        <w:gridCol w:w="550"/>
        <w:gridCol w:w="1321"/>
        <w:gridCol w:w="660"/>
        <w:gridCol w:w="931"/>
        <w:gridCol w:w="939"/>
        <w:gridCol w:w="990"/>
      </w:tblGrid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 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по передачи полномочий на район по осуществлению внешнего муниципального финансового контро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депутатов представительного органа местного самоуправле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7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4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50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8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2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 об актах гражданского состояния «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едупреждения и ликвидации ЧС природного и техногенно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ер пожарной безопасности в границах населённых пун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 дорог в границах населенных пун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жбюджетные трансферты на исполнение передаваемых полномочий в части резервирования и изъятия земельных участков, выдачи разрешения на строительство и ввод объектов в эксплуатац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53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алининского сельсовета на 2014 –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 муниципальном образовании  Калининский сельсовет Ташлинского района Оренбургской области на 2014 – 2017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на выполнение переданных в сфере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Калининский сельсовет  на 2014 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1800" w:leader="none"/>
        </w:tabs>
        <w:rPr/>
      </w:pPr>
      <w:r>
        <w:rPr/>
        <w:tab/>
        <w:tab/>
      </w:r>
    </w:p>
    <w:sectPr>
      <w:headerReference w:type="default" r:id="rId2"/>
      <w:type w:val="nextPage"/>
      <w:pgSz w:orient="landscape" w:w="16838" w:h="11906"/>
      <w:pgMar w:left="1134" w:right="1108" w:gutter="0" w:header="708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12:24:00Z</cp:lastPrinted>
  <dcterms:modified xsi:type="dcterms:W3CDTF">2015-03-02T04:41:00Z</dcterms:modified>
  <cp:revision>43</cp:revision>
  <dc:subject/>
  <dc:title/>
</cp:coreProperties>
</file>